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18"/>
        <w:gridCol w:w="7052"/>
      </w:tblGrid>
      <w:tr>
        <w:trPr>
          <w:trHeight w:val="14873" w:hRule="atLeast"/>
        </w:trPr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  <w:t>Что дают растения для природы 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  <w:t>Как влияет деятельность человека на растительный покров Земл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  <w:t>Что получает человек от растения 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" w:cs="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Мозговой штурм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Мозговой штурм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36a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a2bc0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a2b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a2bc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aa2bc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a2bc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A8C618-A2CA-41AE-A5DE-F16054F04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6</Words>
  <Characters>149</Characters>
  <CharactersWithSpaces>1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8:48:00Z</dcterms:created>
  <dc:creator>я</dc:creator>
  <dc:description/>
  <dc:language>en-US</dc:language>
  <cp:lastModifiedBy>я</cp:lastModifiedBy>
  <dcterms:modified xsi:type="dcterms:W3CDTF">2009-12-24T1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